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center"/>
        <w:rPr>
          <w:b/>
          <w:b/>
          <w:szCs w:val="24"/>
        </w:rPr>
      </w:pPr>
      <w:r>
        <w:rPr>
          <w:rStyle w:val="Normaltextrun"/>
          <w:rFonts w:cs="Calibri"/>
          <w:b/>
          <w:bCs/>
          <w:color w:val="000000"/>
          <w:sz w:val="32"/>
          <w:szCs w:val="32"/>
          <w:shd w:fill="FFFFFF" w:val="clear"/>
        </w:rPr>
        <w:t>Prestation de qualification et d’actualisation de la base de données des diplômés de Sciences Po Lille et Prestations d’enquête sur l’insertion professionnelle.</w:t>
      </w:r>
    </w:p>
    <w:p>
      <w:pPr>
        <w:pStyle w:val="Normal"/>
        <w:tabs>
          <w:tab w:val="clear" w:pos="567"/>
          <w:tab w:val="left" w:pos="426" w:leader="none"/>
          <w:tab w:val="left" w:pos="851" w:leader="none"/>
        </w:tabs>
        <w:jc w:val="both"/>
        <w:rPr>
          <w:rFonts w:ascii="Arial" w:hAnsi="Arial" w:cs="Arial"/>
          <w:b/>
          <w:b/>
          <w:szCs w:val="24"/>
        </w:rPr>
      </w:pPr>
      <w:r>
        <w:rPr>
          <w:rFonts w:cs="Arial" w:ascii="Arial" w:hAnsi="Arial"/>
          <w:b/>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08248880"/>
      <w:bookmarkStart w:id="1" w:name="__Fieldmark__0_390824888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908248880"/>
      <w:bookmarkStart w:id="3" w:name="__Fieldmark__1_3908248880"/>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08248880"/>
      <w:bookmarkStart w:id="5" w:name="__Fieldmark__2_3908248880"/>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08248880"/>
      <w:bookmarkStart w:id="7" w:name="__Fieldmark__3_3908248880"/>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08248880"/>
      <w:bookmarkStart w:id="9" w:name="__Fieldmark__4_3908248880"/>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908248880"/>
      <w:bookmarkStart w:id="11" w:name="__Fieldmark__5_3908248880"/>
      <w:bookmarkEnd w:id="11"/>
      <w:r>
        <w:rPr/>
      </w:r>
      <w:r>
        <w:rPr/>
        <w:fldChar w:fldCharType="end"/>
      </w:r>
      <w:r>
        <w:rPr>
          <w:rFonts w:cs="Arial" w:ascii="Arial" w:hAnsi="Arial"/>
          <w:lang w:val="en-GB"/>
        </w:rPr>
        <w:t xml:space="preserve"> ATTRI 1 et les annex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908248880"/>
      <w:bookmarkStart w:id="13" w:name="__Fieldmark__6_3908248880"/>
      <w:bookmarkEnd w:id="13"/>
      <w:r>
        <w:rPr/>
      </w:r>
      <w:r>
        <w:rPr/>
        <w:fldChar w:fldCharType="end"/>
      </w:r>
      <w:r>
        <w:rPr>
          <w:rFonts w:cs="Arial" w:ascii="Arial" w:hAnsi="Arial"/>
          <w:lang w:val="en-GB"/>
        </w:rPr>
        <w:t xml:space="preserve"> CCP n°2025-4…………………………………………………………………………………………..</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908248880"/>
      <w:bookmarkStart w:id="15" w:name="__Fieldmark__7_3908248880"/>
      <w:bookmarkEnd w:id="15"/>
      <w:r>
        <w:rPr/>
      </w:r>
      <w:r>
        <w:rPr/>
        <w:fldChar w:fldCharType="end"/>
      </w:r>
      <w:r>
        <w:rPr>
          <w:rFonts w:cs="Arial" w:ascii="Arial" w:hAnsi="Arial"/>
          <w:lang w:val="en-GB"/>
        </w:rPr>
        <w:t xml:space="preserve"> CCAG : TIC……………………………………………………………………………………………</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908248880"/>
      <w:bookmarkStart w:id="17" w:name="__Fieldmark__8_3908248880"/>
      <w:bookmarkEnd w:id="17"/>
      <w:r>
        <w:rPr/>
      </w:r>
      <w:r>
        <w:rPr/>
        <w:fldChar w:fldCharType="end"/>
      </w:r>
      <w:r>
        <w:rPr>
          <w:rFonts w:cs="Arial" w:ascii="Arial" w:hAnsi="Arial"/>
          <w:lang w:val="en-GB"/>
        </w:rPr>
        <w:t xml:space="preserve"> RC n°2025-4…………………………………………………………………………………………..</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908248880"/>
      <w:bookmarkStart w:id="19" w:name="__Fieldmark__9_3908248880"/>
      <w:bookmarkEnd w:id="19"/>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08248880"/>
      <w:bookmarkStart w:id="21" w:name="__Fieldmark__10_3908248880"/>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908248880"/>
      <w:bookmarkStart w:id="23" w:name="__Fieldmark__11_3908248880"/>
      <w:bookmarkEnd w:id="2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908248880"/>
      <w:bookmarkStart w:id="25" w:name="__Fieldmark__12_3908248880"/>
      <w:bookmarkEnd w:id="2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908248880"/>
      <w:bookmarkStart w:id="27" w:name="__Fieldmark__13_3908248880"/>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908248880"/>
      <w:bookmarkStart w:id="29" w:name="__Fieldmark__14_3908248880"/>
      <w:bookmarkEnd w:id="2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908248880"/>
      <w:bookmarkStart w:id="31" w:name="__Fieldmark__15_3908248880"/>
      <w:bookmarkEnd w:id="3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908248880"/>
      <w:bookmarkStart w:id="33" w:name="__Fieldmark__16_3908248880"/>
      <w:bookmarkEnd w:id="3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908248880"/>
      <w:bookmarkStart w:id="35" w:name="__Fieldmark__17_3908248880"/>
      <w:bookmarkEnd w:id="3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3908248880"/>
      <w:bookmarkStart w:id="37" w:name="__Fieldmark__18_3908248880"/>
      <w:bookmarkEnd w:id="37"/>
      <w:r>
        <w:rPr/>
      </w:r>
      <w:r>
        <w:rPr/>
        <w:fldChar w:fldCharType="end"/>
      </w:r>
      <w:r>
        <w:rPr>
          <w:rFonts w:cs="Arial" w:ascii="Arial" w:hAnsi="Arial"/>
        </w:rPr>
        <w:t xml:space="preserve"> aux prix indiqués sur la ou les annexes à l’ATTRI 1 ou dans une ou des pièces financières issues du mémoire technique rendu à l’appui de l’offre ou encore lors de l’édition des devis à chaque survenance de besoin.</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908248880"/>
      <w:bookmarkStart w:id="39" w:name="__Fieldmark__19_3908248880"/>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908248880"/>
      <w:bookmarkStart w:id="41" w:name="__Fieldmark__20_3908248880"/>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b/>
          <w:b/>
          <w:bCs/>
          <w:iCs/>
          <w:sz w:val="22"/>
          <w:szCs w:val="22"/>
        </w:rPr>
      </w:pPr>
      <w:r>
        <w:rPr>
          <w:rFonts w:cs="Arial" w:ascii="Arial" w:hAnsi="Arial"/>
          <w:b/>
          <w:bCs/>
          <w:iCs/>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908248880"/>
      <w:bookmarkStart w:id="43" w:name="__Fieldmark__21_3908248880"/>
      <w:bookmarkEnd w:id="4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908248880"/>
      <w:bookmarkStart w:id="45" w:name="__Fieldmark__22_3908248880"/>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908248880"/>
      <w:bookmarkStart w:id="47" w:name="__Fieldmark__23_3908248880"/>
      <w:bookmarkEnd w:id="4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3908248880"/>
      <w:bookmarkStart w:id="49" w:name="__Fieldmark__24_3908248880"/>
      <w:bookmarkEnd w:id="4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908248880"/>
      <w:bookmarkStart w:id="51" w:name="__Fieldmark__25_3908248880"/>
      <w:bookmarkEnd w:id="5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908248880"/>
      <w:bookmarkStart w:id="53" w:name="__Fieldmark__26_3908248880"/>
      <w:bookmarkEnd w:id="5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7_3908248880"/>
      <w:bookmarkStart w:id="55" w:name="__Fieldmark__27_3908248880"/>
      <w:bookmarkEnd w:id="5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1 an</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908248880"/>
      <w:bookmarkStart w:id="57" w:name="__Fieldmark__28_3908248880"/>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908248880"/>
      <w:bookmarkStart w:id="59" w:name="__Fieldmark__29_3908248880"/>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908248880"/>
      <w:bookmarkStart w:id="61" w:name="__Fieldmark__30_3908248880"/>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3908248880"/>
      <w:bookmarkStart w:id="63" w:name="__Fieldmark__31_3908248880"/>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3908248880"/>
      <w:bookmarkStart w:id="65" w:name="__Fieldmark__32_3908248880"/>
      <w:bookmarkEnd w:id="6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3908248880"/>
      <w:bookmarkStart w:id="67" w:name="__Fieldmark__33_3908248880"/>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908248880"/>
      <w:bookmarkStart w:id="69" w:name="__Fieldmark__34_3908248880"/>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908248880"/>
      <w:bookmarkStart w:id="71" w:name="__Fieldmark__35_3908248880"/>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3908248880"/>
      <w:bookmarkStart w:id="73" w:name="__Fieldmark__36_3908248880"/>
      <w:bookmarkEnd w:id="7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3908248880"/>
      <w:bookmarkStart w:id="75" w:name="__Fieldmark__37_3908248880"/>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t>Institut d’Etudes Politiques de Lille - Sciences Po Lille</w:t>
      </w:r>
    </w:p>
    <w:p>
      <w:pPr>
        <w:pStyle w:val="Header"/>
        <w:tabs>
          <w:tab w:val="clear" w:pos="4536"/>
          <w:tab w:val="clear" w:pos="9072"/>
          <w:tab w:val="left" w:pos="851" w:leader="none"/>
        </w:tabs>
        <w:jc w:val="both"/>
        <w:rPr>
          <w:rFonts w:ascii="Arial" w:hAnsi="Arial" w:cs="Arial"/>
        </w:rPr>
      </w:pPr>
      <w:r>
        <w:rPr>
          <w:rFonts w:cs="Arial" w:ascii="Arial" w:hAnsi="Arial"/>
        </w:rPr>
        <w:t>9 rue Auguste Angellier</w:t>
      </w:r>
    </w:p>
    <w:p>
      <w:pPr>
        <w:pStyle w:val="Header"/>
        <w:tabs>
          <w:tab w:val="clear" w:pos="4536"/>
          <w:tab w:val="clear" w:pos="9072"/>
          <w:tab w:val="left" w:pos="851" w:leader="none"/>
        </w:tabs>
        <w:jc w:val="both"/>
        <w:rPr>
          <w:rFonts w:ascii="Arial" w:hAnsi="Arial" w:cs="Arial"/>
        </w:rPr>
      </w:pPr>
      <w:r>
        <w:rPr>
          <w:rFonts w:cs="Arial" w:ascii="Arial" w:hAnsi="Arial"/>
        </w:rPr>
        <w:t>59000 Lill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PEYRAT Etienne, Directeur de l’Institut d’Etudes Politiques de Lille - Sciences Po Lille</w:t>
      </w:r>
    </w:p>
    <w:p>
      <w:pPr>
        <w:pStyle w:val="Header"/>
        <w:tabs>
          <w:tab w:val="clear" w:pos="4536"/>
          <w:tab w:val="clear" w:pos="9072"/>
          <w:tab w:val="left" w:pos="851" w:leader="none"/>
        </w:tabs>
        <w:jc w:val="both"/>
        <w:rPr>
          <w:rFonts w:ascii="Arial" w:hAnsi="Arial" w:cs="Arial"/>
        </w:rPr>
      </w:pPr>
      <w:r>
        <w:rPr>
          <w:rFonts w:cs="Arial" w:ascii="Arial" w:hAnsi="Arial"/>
        </w:rPr>
        <w:t>9 rue Auguste Angellier</w:t>
      </w:r>
    </w:p>
    <w:p>
      <w:pPr>
        <w:pStyle w:val="Header"/>
        <w:tabs>
          <w:tab w:val="clear" w:pos="4536"/>
          <w:tab w:val="clear" w:pos="9072"/>
          <w:tab w:val="left" w:pos="851" w:leader="none"/>
        </w:tabs>
        <w:jc w:val="both"/>
        <w:rPr>
          <w:rFonts w:ascii="Arial" w:hAnsi="Arial" w:cs="Arial"/>
        </w:rPr>
      </w:pPr>
      <w:r>
        <w:rPr>
          <w:rFonts w:cs="Arial" w:ascii="Arial" w:hAnsi="Arial"/>
        </w:rPr>
        <w:t>59000 Lill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LE BRUN Alexandre, Responsable des Services Financiers de l’Institut d’Etudes Politiques de Lille</w:t>
      </w:r>
    </w:p>
    <w:p>
      <w:pPr>
        <w:pStyle w:val="Header"/>
        <w:tabs>
          <w:tab w:val="clear" w:pos="4536"/>
          <w:tab w:val="clear" w:pos="9072"/>
          <w:tab w:val="left" w:pos="851" w:leader="none"/>
        </w:tabs>
        <w:jc w:val="both"/>
        <w:rPr>
          <w:rFonts w:ascii="Arial" w:hAnsi="Arial" w:cs="Arial"/>
        </w:rPr>
      </w:pPr>
      <w:r>
        <w:rPr>
          <w:rFonts w:cs="Arial" w:ascii="Arial" w:hAnsi="Arial"/>
        </w:rPr>
        <w:t>9 rue Auguste Angellier</w:t>
      </w:r>
    </w:p>
    <w:p>
      <w:pPr>
        <w:pStyle w:val="Header"/>
        <w:tabs>
          <w:tab w:val="clear" w:pos="4536"/>
          <w:tab w:val="clear" w:pos="9072"/>
          <w:tab w:val="left" w:pos="851" w:leader="none"/>
        </w:tabs>
        <w:jc w:val="both"/>
        <w:rPr>
          <w:rFonts w:ascii="Arial" w:hAnsi="Arial" w:cs="Arial"/>
        </w:rPr>
      </w:pPr>
      <w:r>
        <w:rPr>
          <w:rFonts w:cs="Arial" w:ascii="Arial" w:hAnsi="Arial"/>
        </w:rPr>
        <w:t>59000 Lille</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Agent comptable de l’Institut d’Etudes Politiques de Lille</w:t>
      </w:r>
    </w:p>
    <w:p>
      <w:pPr>
        <w:pStyle w:val="Fcase2metab"/>
        <w:rPr/>
      </w:pPr>
      <w:r>
        <w:rPr>
          <w:rFonts w:cs="Arial" w:ascii="Arial" w:hAnsi="Arial"/>
        </w:rPr>
        <w:t xml:space="preserve">Domaine Universitaire du Pont de Bois </w:t>
      </w:r>
    </w:p>
    <w:p>
      <w:pPr>
        <w:pStyle w:val="Fcase2metab"/>
        <w:rPr>
          <w:rFonts w:ascii="Arial" w:hAnsi="Arial" w:cs="Arial"/>
        </w:rPr>
      </w:pPr>
      <w:r>
        <w:rPr>
          <w:rFonts w:cs="Arial" w:ascii="Arial" w:hAnsi="Arial"/>
        </w:rPr>
        <w:t xml:space="preserve">BP 60149 </w:t>
      </w:r>
    </w:p>
    <w:p>
      <w:pPr>
        <w:pStyle w:val="Fcase2metab"/>
        <w:rPr>
          <w:rFonts w:ascii="Arial" w:hAnsi="Arial" w:cs="Arial"/>
        </w:rPr>
      </w:pPr>
      <w:r>
        <w:rPr>
          <w:rFonts w:cs="Arial" w:ascii="Arial" w:hAnsi="Arial"/>
        </w:rPr>
        <w:t>59653 Villeneuve d’Ascq</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t>454</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Normaltextrun">
    <w:name w:val="normaltextru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07:50:00Z</dcterms:created>
  <dc:creator>francois</dc:creator>
  <dc:description/>
  <cp:keywords/>
  <dc:language>en-US</dc:language>
  <cp:lastModifiedBy>Maud Lenoble</cp:lastModifiedBy>
  <cp:lastPrinted>2016-11-04T13:53:00Z</cp:lastPrinted>
  <dcterms:modified xsi:type="dcterms:W3CDTF">2025-07-18T07:54:00Z</dcterms:modified>
  <cp:revision>4</cp:revision>
  <dc:subject/>
  <dc:title>_Modèle recommandé : le service peut l’adapter le cas échéant_DC1_</dc:title>
</cp:coreProperties>
</file>